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ЛАН НАСТАВЕ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борни предмет: УЗГОЈ И НЕГА СПОРТСКИХ КО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72"/>
        <w:gridCol w:w="360"/>
        <w:gridCol w:w="900"/>
        <w:gridCol w:w="1620"/>
        <w:gridCol w:w="180"/>
        <w:gridCol w:w="1728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и наставник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, ванредни професо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аставници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 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ф др Марјана Вучинић, Доц. 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ц. др Бранко Петрујкић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нд час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+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Сарадник: </w:t>
            </w:r>
            <w:r>
              <w:rPr>
                <w:sz w:val="22"/>
                <w:szCs w:val="22"/>
                <w:lang w:val="sr-RS"/>
              </w:rPr>
              <w:t>Елмин Тар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Лазар Марковић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атус предмета: Изборн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рој ЕСПБ: 3,0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Услов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ем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методске јединиц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ни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da-DK"/>
              </w:rPr>
              <w:t>Најважниј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da-DK"/>
              </w:rPr>
              <w:t>ра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портских и тркачких </w:t>
            </w:r>
            <w:r>
              <w:rPr>
                <w:sz w:val="22"/>
                <w:szCs w:val="22"/>
                <w:lang w:val="da-DK"/>
              </w:rPr>
              <w:t>коњ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 Ружица Траил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митрије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2 2022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.03 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03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sr-CS"/>
              </w:rPr>
              <w:t>Нега коже, длаке и копит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8.03.2022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3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га коња (1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ођени модели понашања коња 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арјана Вучин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.04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04.2022</w:t>
            </w:r>
          </w:p>
        </w:tc>
      </w:tr>
      <w:tr>
        <w:trPr>
          <w:trHeight w:val="48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одукција тркачких и спортских 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4.2022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енаџмент узгоја, гајенје новорођене ждребади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4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6.05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 принципи исхране спортских коња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Бранко Петрујк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05.2022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ерфоманс тест –специфичности теста према дисциплинама  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5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5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изација здравствене заштите спортских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.06.2022</w:t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вршни тест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6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РАКТИЧНА НАСТАВ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  <w:gridCol w:w="208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илажење, хватање коња, постављање опреме, Опрема за спортске дисциплине, опрема за кас и запрегу, контрола исправности опрем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Хиподром према програму тренинга, у договору са студентима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енглеског пунокрвњака – ветеринарска документација, пријава ждреб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арабера и топлокрвних коњ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е одгајивача за галопски спорт, удружење за касачки спорт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исправности трка и утакмица Преглед пре такмичења, преглед после такмичења, антидопинг контрола, Ветеринарски надзор галопских и касачких тр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ета Хиподрому на дан Трајал стејкса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дребност, ждребљење, оцена виталности ждребад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К Алекса Дундић“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на грла у тренингу, Перфоманс тест, прогени те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К Алекса Дундић“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родитељства, МАС селекција у циљу контроле наследних боле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03.2022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теринарски надзор ФЕИ дисциплина, Контрола здравствено-путног сертификата (пасош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К „Алекса Дундић“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ежбе на Хиподрому се одржавају у договору са студентима и одговорним лицима за појединачне спортске организ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р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PC</dc:creator>
  <dc:description/>
  <cp:keywords/>
  <dc:language>en-US</dc:language>
  <cp:lastModifiedBy>NN</cp:lastModifiedBy>
  <cp:lastPrinted>2015-03-26T08:35:00Z</cp:lastPrinted>
  <dcterms:modified xsi:type="dcterms:W3CDTF">2022-02-09T20:05:00Z</dcterms:modified>
  <cp:revision>5</cp:revision>
  <dc:subject/>
  <dc:title>ПЛАН НАСТАВЕ</dc:title>
</cp:coreProperties>
</file>